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7"/>
        <w:gridCol w:w="513"/>
        <w:gridCol w:w="1824"/>
        <w:gridCol w:w="486"/>
        <w:gridCol w:w="1713"/>
        <w:gridCol w:w="600"/>
        <w:gridCol w:w="818"/>
        <w:gridCol w:w="162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328"/>
        <w:gridCol w:w="1798"/>
        <w:gridCol w:w="362"/>
      </w:tblGrid>
      <w:tr>
        <w:trPr>
          <w:trHeight w:val="1710" w:hRule="atLeast"/>
        </w:trPr>
        <w:tc>
          <w:tcPr>
            <w:tcW w:w="16431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рас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Тамбовской области за отчетный финансовый год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1 января 2020 года по 31 декабря 2020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 для размещения на официальном сайте Государственной инспекции труда в Тамбовской области , утвержденной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23 июня 2014 г. № 460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6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3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701"/>
        <w:gridCol w:w="1418"/>
        <w:gridCol w:w="1842"/>
        <w:gridCol w:w="989"/>
        <w:gridCol w:w="1138"/>
        <w:gridCol w:w="1701"/>
        <w:gridCol w:w="2268"/>
        <w:gridCol w:w="2126"/>
      </w:tblGrid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РТАМ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льга Владимировна- Руководитель Государственной инспекции труда в Тамбовской области– главный государственный инспектор труда в Тамбов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И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2 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180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ЛА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льга Егоровна- Старший специалист 3 разря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1/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634,04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договору социального найм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Лада  219110 Лада  Гра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025,34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ЗНЕЦОВА Наталья Федоровна-старший специалист 1 раз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6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837,84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ЫШКОВСКИЙ Алексей Михайлович – Начальник отдела государственного надзора и контроля за соблюдением законодательства РФ об охране тру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Общая долевая собственность 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сваген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085,51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754,61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СТРЫГИН Алексей Иванович – Главный государственный инспектор ( 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851,94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589,01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СЧАСТНОВ Владимир Владимирович – Старший государственный инспектор труда ( 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339,11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AC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606,55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БЕСЧАСТН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льга Алексеевна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 по правовым вопрос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AC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606,55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339,11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БУТОР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Ярослав Вячеславович  Государственный инспектор труда ( по охране тру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(подва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 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0982,04</w:t>
            </w:r>
          </w:p>
        </w:tc>
      </w:tr>
      <w:tr>
        <w:trPr>
          <w:trHeight w:val="1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помещение (подва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 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3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ЕКИШЕ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митрий Анатольевич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ный государственный инспектор труда ( по правов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253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АНЯХ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лия Ивановн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чальник отдела государственного надзора и контроля за соблюдением законодательства РФ о тру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196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вмест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J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се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4567,00</w:t>
            </w:r>
          </w:p>
        </w:tc>
      </w:tr>
      <w:tr>
        <w:trPr>
          <w:trHeight w:val="1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ШКОВА Наталия Игор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ный государственный инспектор труда ( 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02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ЕЛЮ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ей 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чальник отдела информационных технологий, аналитико-статистической отчетности, госслужбы и кадр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703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Калина 2194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745,81</w:t>
            </w:r>
          </w:p>
        </w:tc>
      </w:tr>
      <w:tr>
        <w:trPr>
          <w:trHeight w:val="1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АЛ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льга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081,44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РЫЧ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исти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ый инспектор труда ( по правовым вопрос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.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вмест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045,29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.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2937,12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ЛЮТ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гарита Владимировна Государственный инспектор труда ( по охране тру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 долевая 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общая долевая 1/4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erat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919,10</w:t>
            </w:r>
          </w:p>
        </w:tc>
      </w:tr>
    </w:tbl>
    <w:p>
      <w:pPr>
        <w:pStyle w:val="Normal"/>
        <w:ind w:left="-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8:00Z</dcterms:created>
  <dc:creator>Кузнецова</dc:creator>
  <dc:description/>
  <cp:keywords/>
  <dc:language>en-US</dc:language>
  <cp:lastModifiedBy>Priemnaya</cp:lastModifiedBy>
  <cp:lastPrinted>2018-05-04T09:34:00Z</cp:lastPrinted>
  <dcterms:modified xsi:type="dcterms:W3CDTF">2021-04-21T13:22:00Z</dcterms:modified>
  <cp:revision>20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Тамбовской области за отчетный финансовый год с 1 января 2012 года по 31 декабря 2012 го</dc:title>
</cp:coreProperties>
</file>